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20C2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1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01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704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Avscan_n.dll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Bug fixed for cleaning print header mode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upport image encoder library from 3rd party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ixed the pixel boundary mistake in memory transfer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ixed the incorrect image after processing in color match photo mode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upport to export front side MICR only while duplex scanning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ix the function of cleaning print head is not working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olor matching is disable on Windows 2000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dvance.dll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Update Endorser PrintCounter via get message from outside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</w:t>
                  </w:r>
                  <w:r>
                    <w:rPr>
                      <w:rFonts w:cs="Courier New" w:ascii="Courier New" w:hAnsi="Courier New"/>
                    </w:rPr>
                    <w:t>dd Paperweight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dd GrayPowerSavingControl into ADVUI.INI, to determine disable or enable power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dd Profile parameter into default.av2, to determine user default profile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Paper protection supported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Modify that image counts option will enable while flatbed not support batchscan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Modify that Scan Area will show "None" while user adjust X/Y offset in Paper tab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Read ShowDeskew parameter from ADVUI.INI, to determine display Deskew option in Paper tab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olor matching is disable on Windows 2000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</w:t>
                  </w:r>
                  <w:r>
                    <w:rPr>
                      <w:rFonts w:cs="Courier New" w:ascii="Courier New" w:hAnsi="Courier New"/>
                    </w:rPr>
                    <w:t>V220C2+</w:t>
                  </w:r>
                  <w:r>
                    <w:rPr>
                      <w:rFonts w:cs="Courier New" w:ascii="Courier New" w:hAnsi="Courier New"/>
                    </w:rPr>
                    <w:t>.d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Reset the current transfer type in DAT_IMAGEINFO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New capability ICAP_MAGNIFICATION for image magnification processing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end the pointer of Scanner Ability to Scan interface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hange the minimum power saving time from 1 to 0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New custom capabilities CAP_POWEROFF and CAP_PAPERWEIGHT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ixed to send power off time function if scanner unsupported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implex sheetfed scanner return incorrect status in EnableDS while feeder empty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upport Windows 8/Windows Server 2012 OS version determination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New definition capability CAP_CLEANPRINTHEAD for cleaning print head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Reset the clean print head setting after one page don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Twdsm_n.dl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Bug fixed to generate the wrong setting file on Windows XP 64-bits without Administrator permission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AVIP.dll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Watermark processing enhancement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Courier New" w:ascii="Courier New" w:hAnsi="Courier New"/>
                    </w:rPr>
                    <w:t>Fixed memory leaks</w:t>
                  </w:r>
                  <w:r>
                    <w:rPr>
                      <w:rFonts w:cs="Courier New" w:ascii="Courier New" w:hAnsi="Courier New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ixed the unreadable text in Japanese O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ixed the transparency setting failure of watermark in B&amp;W.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220C2+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220C2Plus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00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4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1-13T07:17:00Z</dcterms:modified>
  <cp:revision>126</cp:revision>
  <dc:subject/>
  <dc:title>Basic Functionality Testing</dc:title>
</cp:coreProperties>
</file>